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Signos  de Relaciones</w:t>
      </w:r>
    </w:p>
    <w:p>
      <w:pPr>
        <w:pStyle w:val="Normal"/>
        <w:spacing w:before="280" w:after="280"/>
        <w:rPr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La cooperación ha sido una necesidad para la supervivencia y desarrollo del ser humano independientemente de la procreación, por ello los seres humanos como otros seres vivos son seres sociales que buscan su realización en la colectividad y en un nivel más íntimo y privado en la pareja. </w:t>
      </w:r>
    </w:p>
    <w:p>
      <w:pPr>
        <w:pStyle w:val="Normal"/>
        <w:spacing w:before="280" w:after="280"/>
        <w:rPr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n nuestra vida estamos continuamente interactuando con los demás y estableciendo relaciones de diversa naturaleza y grado, de entre todas ellas, las amorosas suelen requerir con más intensidad nuestra atención y en caso de constituir una pareja adquieren un protagonismo y significado especial. </w:t>
      </w:r>
    </w:p>
    <w:p>
      <w:pPr>
        <w:pStyle w:val="Normal"/>
        <w:spacing w:before="280" w:after="280"/>
        <w:rPr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La pareja constituye un “nosotros” con identidad propia al margen de la identidad individual de las personas que la componen. </w:t>
      </w:r>
    </w:p>
    <w:p>
      <w:pPr>
        <w:pStyle w:val="Normal"/>
        <w:spacing w:before="280" w:after="280"/>
        <w:rPr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Las necesidades e inquietudes personales pueden ser vacías y numerosas y la posibilidad de satisfacer estas evidentemente aumentan en las sociedades más desarrolladas, la mayor diversidad y complejidad de la sociedad más desarrolladas, de la sociedad conforma a su vez parejas que tienen que adaptarse a este hecho, (para que ambos miembros puedan realizarse y vivir con plenitud las diferentes áreas de la vida) </w:t>
      </w:r>
    </w:p>
    <w:p>
      <w:pPr>
        <w:pStyle w:val="Normal"/>
        <w:spacing w:before="280" w:after="280"/>
        <w:rPr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s realmente difícil que una persona pueda cubrir todas nuestras expectativas durante mucho tiempo, o bien las cubre durante un espacio de tiempo determinado, o durante mucho tiempo sólo una parte, o ambas a la vez. Esto confiere la posibilidad por múltiples causas de tener una o varias parejas o lo largo de la vida, siendo estas relaciones de importancia vital en nuestra vida, tanto en el desarrollo como persona como en el destino. </w:t>
      </w:r>
    </w:p>
    <w:p>
      <w:pPr>
        <w:pStyle w:val="Normal"/>
        <w:spacing w:before="280" w:after="280"/>
        <w:rPr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Dos personas según signo solar zodiacal pueden establecer las siguientes relaciones: </w:t>
      </w:r>
    </w:p>
    <w:p>
      <w:pPr>
        <w:pStyle w:val="Normal"/>
        <w:spacing w:before="280" w:after="280"/>
        <w:rPr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Tienen muchas cosas en común, gustos aficiones, enfoques parecidos, pero no existen diferencias que originen la atracción y aporten aquello que se necesita para la realización, especialmente a nivel individual, la falta de estímulos, retos y motivación hacen que está tipo de relaciones no sean totalmente satisfactorias para las personas más ambiciosas. </w:t>
      </w:r>
    </w:p>
    <w:p>
      <w:pPr>
        <w:pStyle w:val="Normal"/>
        <w:spacing w:before="280" w:after="280"/>
        <w:rPr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Las dos personas tienen el mismo signo del zodíac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8:33:00Z</dcterms:created>
  <dc:creator>Supervisor</dc:creator>
  <dc:description/>
  <cp:keywords/>
  <dc:language>en-US</dc:language>
  <cp:lastModifiedBy>Supervisor</cp:lastModifiedBy>
  <cp:lastPrinted>2012-01-25T12:35:00Z</cp:lastPrinted>
  <dcterms:modified xsi:type="dcterms:W3CDTF">2012-01-25T18:36:00Z</dcterms:modified>
  <cp:revision>3</cp:revision>
  <dc:subject/>
  <dc:title>Signos  de Relaciones</dc:title>
</cp:coreProperties>
</file>